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ŁNOMOCNICTW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rPr/>
      </w:pPr>
      <w:r>
        <w:rPr/>
        <w:t xml:space="preserve">z oryginałem) w związku z postępowaniem w sprawie udzielenia zamówienia publicznego na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/>
        <w:suppressAutoHyphens w:val="true"/>
        <w:spacing w:lineRule="auto" w:line="276" w:before="0" w:after="200"/>
        <w:rPr/>
      </w:pPr>
      <w:r>
        <w:rPr>
          <w:rFonts w:eastAsia="Calibri"/>
          <w:b/>
          <w:bCs/>
          <w:i/>
          <w:iCs/>
        </w:rPr>
        <w:t>"Wyposażenie pracowni lub warsztatów szkolnych zgodnie z KOWEZiU dla zawodu: technik logistyk (33107) w TZSnr 1; technik informatyk (351203) w TZSnr 1; technik żywienia i usług gastronomicznych (343404) w TZSnr 1; pracownik pomocniczy obsługi hotelowej (911205) w ZSZ Nowogard; monter zabudowy i robót wykończeniowych w budownictwie (712905) w ZSZ Nowogard ". 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 pozaszkolnych formach kształcenia zawodowego.</w:t>
      </w:r>
    </w:p>
    <w:p>
      <w:pPr>
        <w:pStyle w:val="Normal"/>
        <w:pBdr/>
        <w:suppressAutoHyphens w:val="tru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/>
        <w:t>także (w przypadku wybrania naszej oferty) do zawarcia umowy upoważniam następującą osobę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48:00Z</dcterms:created>
  <dc:creator>starostwo</dc:creator>
  <dc:description/>
  <cp:keywords/>
  <dc:language>en-US</dc:language>
  <cp:lastModifiedBy>a.siwy</cp:lastModifiedBy>
  <cp:lastPrinted>2013-09-26T08:06:00Z</cp:lastPrinted>
  <dcterms:modified xsi:type="dcterms:W3CDTF">2018-03-13T10:48:00Z</dcterms:modified>
  <cp:revision>2</cp:revision>
  <dc:subject/>
  <dc:title>Z</dc:title>
</cp:coreProperties>
</file>